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kern w:val="2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АДЦЯТЬ ДРУГ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          »  листопада 2021</w:t>
        <w:tab/>
        <w:tab/>
        <w:t xml:space="preserve">                                                       №                     - 22 –VІ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дійснення заходів щодо соціально –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окремих територій </w:t>
      </w:r>
      <w:bookmarkEnd w:id="0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розпорядження Кабінету Міністрів України від 28 жовтня 2021 року № 1337-р, згідно постанови Кабінету Міністрів України від 06 лютого 2012 року №106 (зі змінами), Закону України «Про Державний бюджет України на 2021 рік» (зі змінами) у відповідності до ст. 24-1 та 97,108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2"/>
        </w:numPr>
        <w:ind w:left="0" w:firstLine="425"/>
        <w:jc w:val="both"/>
        <w:rPr/>
      </w:pPr>
      <w:r>
        <w:rPr>
          <w:lang w:val="uk-UA"/>
        </w:rPr>
        <w:t>Прийняти до місцевого бюджету Бучанської міської територіальної громади кошти з державного бюджету місцевим бюджетам на здійснення заходів щодо соціально – економічного розвитку окремих територій у вигляді міжбюджетного трансферту у сумі 71 226 226,00 грн., а саме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uk-UA" w:eastAsia="uk-UA"/>
        </w:rPr>
        <w:t>Будівництво амбулаторії загальної практики сімейної медицини комунальної власності по вул. Травневій, 66 в смт Бабинці, Бучанської міської територіальної громади Київської області</w:t>
      </w:r>
      <w:r>
        <w:rPr>
          <w:lang w:val="uk-UA"/>
        </w:rPr>
        <w:t>» у сумі  19 360 790,00 грн;</w:t>
      </w:r>
    </w:p>
    <w:p>
      <w:pPr>
        <w:pStyle w:val="TextBody"/>
        <w:spacing w:before="0" w:after="0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uk-UA" w:eastAsia="uk-UA"/>
        </w:rPr>
        <w:t>Будівництво зони відпочинку із влаштуванням спортивних багатофункціональних майданчиків біля озера по вул. Тараса Шевченка в с. Мироцьке Бучанського району Київської області</w:t>
      </w:r>
      <w:r>
        <w:rPr>
          <w:lang w:val="uk-UA"/>
        </w:rPr>
        <w:t>» у сумі 25 000 000,00 грн;</w:t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Будівництво зони відпочинку навколо озера по вул. Т. Шевченка в с. Мироцьке Бучанського району Київської області» у сумі 8 000 000,00 грн;</w:t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uk-UA" w:eastAsia="uk-UA"/>
        </w:rPr>
        <w:t xml:space="preserve">Капітальний ремонт дороги комунальної власності в межах </w:t>
        <w:br/>
        <w:t>вул. І.Руденко, м. Мурашка, сім’ї Забарило із влаштуванням кільцевої транспортної розв’язки по бульв. Б. Хмельницького із під’їздом до центру надання соціальних послуг “Прозорий офіс” в м. Буча Київської області</w:t>
      </w:r>
      <w:r>
        <w:rPr>
          <w:lang w:val="uk-UA"/>
        </w:rPr>
        <w:t>» у сумі 13 633 982,00 грн;</w:t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uk-UA" w:eastAsia="uk-UA"/>
        </w:rPr>
        <w:t xml:space="preserve">Капітальний ремонт дороги комунальної власності по </w:t>
        <w:br/>
        <w:t>вул. Вірьовки в м. Буча Київської області</w:t>
      </w:r>
      <w:r>
        <w:rPr>
          <w:lang w:val="uk-UA"/>
        </w:rPr>
        <w:t>» у сумі 2 397 350,00 грн;</w:t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Капітальний ремонт пішоходної зони між вул. Л. Качинського та пров. Б. Ступки (біля будинку № 129) в м. Буча Київської області» у сумі 2 834 104,00 грн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изначити Бучанську міську раду – головним розпорядником коштів на отримання субвенція з державного бюджету місцевим бюджетам на здійснення заходів щодо соціально-економічного розвитку окремих територ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                                             Сергій ШЕПЕ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юридично – кадрової робот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                                          Людмила РИЖ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чальник Фінансового управлі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______________________                                             Тетяна СІМ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DB-5</cp:lastModifiedBy>
  <cp:lastPrinted>2021-11-15T09:00:00Z</cp:lastPrinted>
  <dcterms:modified xsi:type="dcterms:W3CDTF">2021-11-15T07:34:00Z</dcterms:modified>
  <cp:revision>156</cp:revision>
  <dc:subject/>
  <dc:title>                                                                                                                   </dc:title>
</cp:coreProperties>
</file>